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_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, обслуживания и обеспечения безопасност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по акту приема – передачи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в установленном порядке получить разрешение на строительство в администрации город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за период просрочки возврата плату за пользование Участком, определенном в размере равном арендной плате, предусмотренной Договором, за аналогичный период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данных объектов и иных самовольно установленных сооружений и конструкций. При этом у Арендатора не возникает прав на данное имущество.</w:t>
      </w:r>
    </w:p>
    <w:p>
      <w:pPr>
        <w:pStyle w:val="21"/>
        <w:tabs>
          <w:tab w:val="clear" w:pos="567"/>
        </w:tabs>
        <w:ind w:left="705" w:hanging="705"/>
        <w:rPr/>
      </w:pPr>
      <w:r>
        <w:rPr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2-10-20T15:06:00Z</cp:lastPrinted>
  <dcterms:modified xsi:type="dcterms:W3CDTF">2022-10-20T06:06:00Z</dcterms:modified>
  <cp:revision>37</cp:revision>
  <dc:subject/>
  <dc:title>ДОГОВОР № 179</dc:title>
</cp:coreProperties>
</file>